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СЬОМА 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 28»  січня  2021р.                                                                                                      № 423-7-VIIІ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right="4536" w:hanging="0"/>
        <w:contextualSpacing/>
        <w:jc w:val="both"/>
        <w:rPr>
          <w:b/>
          <w:b/>
        </w:rPr>
      </w:pPr>
      <w:r>
        <w:rPr>
          <w:b/>
        </w:rPr>
        <w:t>Про передачу в оренду нежитлового приміщення комунальної 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 загальною площею                  205 м. кв.) Студенецькому Михайлу Олексійовичу</w:t>
      </w:r>
    </w:p>
    <w:p>
      <w:pPr>
        <w:pStyle w:val="Normal"/>
        <w:spacing w:before="0" w:after="0"/>
        <w:ind w:right="4536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Розглянувши заяву фізичної особи - підприємця Студенецького М.О.  №П-1213 від 19.01.2021р. щодо надання в оренду нежитлового приміщення Бучанської Української гімназії, що є комунальною власністю Бучанської міської територіальної громади, що розташоване за адресою: вул. Вишнева, 1, м. Буча, (підвальне приміщення Бучанської Української гімназії загальною площею 205 м. кв.), враховуючи погодження балансоутримувача – Бучанської Української гімназії, враховуючи рішення Бучанської міської ради №419-7-VIIІ від 28.01.2021р.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фізична особа - підприємець Студенецький М.О. є надавачем соціально 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в оренду, без проведення аукціону, нежитлове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ї Української гімназії, загальна площа 205 м. кв.) фізичній особі - підприємцю Студенецькому Михайлу Олексійовичу. Цільове призначення об’єкта оренди, відповідно до заяви: - «тренажерні зали, заклади фізичної освіти і спорту, діяльність з організації та проведення занять різними видами спорту», а саме – заняття з важкої атлетики та фітне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- Бучанська Українська гімназія укласти договір оренди нежитлового приміщення комунальної власності Бучанської міської  територіальної громади, визначеного п. 1 вказаного рішення  терміном на 4 роки 11 місяців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           А.П. Федорук</w:t>
      </w:r>
    </w:p>
    <w:sectPr>
      <w:headerReference w:type="default" r:id="rId3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580" w:leader="none"/>
        <w:tab w:val="right" w:pos="9355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1:29:00Z</dcterms:created>
  <dc:creator>Екатерина</dc:creator>
  <dc:description/>
  <cp:keywords/>
  <dc:language>en-US</dc:language>
  <cp:lastModifiedBy>PC</cp:lastModifiedBy>
  <cp:lastPrinted>2021-02-04T16:31:00Z</cp:lastPrinted>
  <dcterms:modified xsi:type="dcterms:W3CDTF">2021-02-04T14:35:00Z</dcterms:modified>
  <cp:revision>3</cp:revision>
  <dc:subject/>
  <dc:title>ПРОЕКТ</dc:title>
</cp:coreProperties>
</file>